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  <w:lang w:val="en-US"/>
              </w:rPr>
              <w:t>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545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Чернігівському район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/>
        <w:t xml:space="preserve">(на кінець року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>
          <w:trHeight w:val="890" w:hRule="atLeast"/>
        </w:trPr>
        <w:tc>
          <w:tcPr>
            <w:tcW w:w="5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</w:tr>
      <w:tr>
        <w:trPr>
          <w:trHeight w:val="638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об’єктів роздрібної торгівлі –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4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51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9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</w:tr>
      <w:tr>
        <w:trPr>
          <w:trHeight w:val="560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азини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оски та АЗ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4:00Z</dcterms:created>
  <dc:creator>V.Aljoshkina</dc:creator>
  <dc:description/>
  <cp:keywords/>
  <dc:language>en-US</dc:language>
  <cp:lastModifiedBy>V.Aljoshkina</cp:lastModifiedBy>
  <dcterms:modified xsi:type="dcterms:W3CDTF">2015-05-22T11:21:00Z</dcterms:modified>
  <cp:revision>23</cp:revision>
  <dc:subject/>
  <dc:title> </dc:title>
</cp:coreProperties>
</file>